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36"/>
          <w:szCs w:val="38"/>
        </w:rPr>
      </w:pPr>
      <w:r>
        <w:rPr>
          <w:sz w:val="36"/>
          <w:szCs w:val="38"/>
        </w:rPr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2018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-р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новных направлениях налоговой, бюджетной и долгов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итики Ханты-Мансийского автономного округа – Югры, характеристиках проекта закона о бюджете Ханты-Мансийского автономного округа – Югры на 2019 год и на плановы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20 и 2021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аконом Ханты-Мансийского автономного округа – Югры от 20 июля 2007 года № 99-оз «Об отдельных вопросах организации и осуществления бюджетного процесса в Ханты-Мансийском автономном округе – Югре», постановлением Правительства Ханты-Мансийского автономного округа – Югры от 30 апреля 2014 года № 154-п «О Порядке составления проекта закона о бюджете Ханты-Мансийского автономного округа – Югры и проекта закона о бюджете территориального фонда обязательного медицинского страхования Ханты-Мансийского автономного округа – Югры на очередной финансовый год и плановый период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добр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сновные направления налоговой, бюджетной и долговой политики </w:t>
      </w:r>
      <w:r>
        <w:rPr>
          <w:sz w:val="28"/>
          <w:szCs w:val="28"/>
        </w:rPr>
        <w:t>Ханты-Мансийского автономного округа – Югры на 2019 год и на плановый период 2020 и 2021 годов (приложение 1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 проекта закона о бюджете Ханты-Мансийского автономного округа – Югры на 2019 год и на плановый период 2020 и 2021 годов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сполнительным органам государственной власти Ханты-Мансийского автономного округа – Югры при подготовке проекта бюджета Ханты-Мансийского автономного округа – Югры на 2019 год и на плановый период 2020 и 2021 годов руководствоваться основными направлениями налоговой, бюджетной и долговой политики Ханты-Мансийского автономного округа – Югры на 2019 год и на плановый период 2020 и 2021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рганам местного самоуправления муниципальных образований Ханты-Мансийского автономного округа – Югры при подготовке проектов местных бюджетов на 2019 год и на плановый период 2020 и 2021 годов руководствоваться основными направлениями налоговой, бюджетной и долговой политики Ханты-Мансийского автономного округа – Югры на 2019 год и на плановый период 2020 </w:t>
        <w:br/>
        <w:t xml:space="preserve">и 2021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распоряжение в Думу Ханты-Мансийского автономного округа –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Ханты-Мансийск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  <w:tab/>
        <w:tab/>
        <w:tab/>
        <w:tab/>
        <w:tab/>
        <w:tab/>
        <w:t xml:space="preserve">        Г.Ф.Бухтин 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к распоряжению Правительства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 xml:space="preserve">Ханты-Мансийского 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автономного округа – Югры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от 14 сентября 2018 года № 464-р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налоговой, бюджетной и долговой политики Ханты-Мансийского автономного округа – Югры на 2019 год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сновные направления налоговой, бюджетной и долговой политики Ханты-Мансийского </w:t>
      </w:r>
      <w:r>
        <w:rPr>
          <w:sz w:val="28"/>
          <w:szCs w:val="28"/>
        </w:rPr>
        <w:t xml:space="preserve">автономного округа – Югры на 2019 год и на плановый период 2020 и 2021 годов </w:t>
      </w:r>
      <w:r>
        <w:rPr>
          <w:rFonts w:eastAsia="Courier New"/>
          <w:sz w:val="28"/>
          <w:szCs w:val="28"/>
        </w:rPr>
        <w:t xml:space="preserve">(далее также – основные направления налоговой, бюджетной и долговой политики автономного округа на 2019-2021 годы) </w:t>
      </w:r>
      <w:r>
        <w:rPr>
          <w:sz w:val="28"/>
          <w:szCs w:val="28"/>
        </w:rPr>
        <w:t xml:space="preserve">разработаны в соответствии со </w:t>
      </w:r>
      <w:hyperlink r:id="rId4">
        <w:r>
          <w:rPr>
            <w:rStyle w:val="InternetLink"/>
            <w:sz w:val="28"/>
            <w:szCs w:val="28"/>
          </w:rPr>
          <w:t>статьей 17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ourier New"/>
          <w:sz w:val="28"/>
          <w:szCs w:val="28"/>
        </w:rPr>
        <w:t>При их разработке учтены положения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1 марта 2018 г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ов Президента Российской Федерации </w:t>
        <w:br/>
        <w:t xml:space="preserve">от 2012 года,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№ 204), Стратегии национальной безопасности Российской Федерации, Стратегии экономической безопасности Российской Федерации на период до </w:t>
        <w:br/>
        <w:t xml:space="preserve">2030 года, Основ государственной политики регионального развития Российской Федерации на период до 2025 года, </w:t>
      </w:r>
      <w:r>
        <w:rPr>
          <w:rFonts w:eastAsia="Courier New"/>
          <w:sz w:val="28"/>
          <w:szCs w:val="28"/>
        </w:rPr>
        <w:t xml:space="preserve">поручений Президента Российской Федерации по реализации комплекса мер, направленных на сокращение дефицитов региональных бюджетов и уровня долговой нагрузки на бюджеты субъектов Российской Федерации, Основных направлений бюджетной, налоговой и таможенно-тарифной политики Российской Федерации на 2019 год и на плановый период 2020 и </w:t>
        <w:br/>
        <w:t>2021 годов</w:t>
      </w:r>
      <w:r>
        <w:rPr>
          <w:sz w:val="28"/>
          <w:szCs w:val="28"/>
        </w:rPr>
        <w:t>, Стратегии социально-экономического развития Ханты-Мансийского автономного округа – Югры до 2030 года.</w:t>
      </w:r>
    </w:p>
    <w:p>
      <w:pPr>
        <w:pStyle w:val="ConsPlusNormal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В основных направлениях налоговой, бюджетной и долговой политики автономного округа на 2019-2021 годы определены на среднесрочную перспективу приоритеты, условия и подходы формирования проектировок бюджета Ханты-Мансийского автономного округа – Югры на 2019 год и на плановый период 2020 и 2021 годов (далее также – автономного округа, Югры), ориентированные на обеспечение потенциала сбалансированного развития Ханты-Мансийского автономного округа – Югры в условиях решения ключевых задач, поставленных Президентом Российской Федерации в качестве национальных целей развития страны.   </w:t>
      </w:r>
    </w:p>
    <w:p>
      <w:pPr>
        <w:pStyle w:val="ConsPlusNormal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сновные направления бюджетной, налоговой и долговой политики автономного округа на 2019-2021 годы разработаны на основании сценарных условий базового варианта прогноза социально-экономического развития Ханты-Мансийского автономного округа – Югры на 2019 год и на плановый период 2020 и 2021 годов, предполагающего постепенное замедление мирового экономического роста, сохранение действия финансовых и экономических санкций в отношении российской экономики, а также ответных мер на протяжении всего прогнозного пери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граниченности бюджетных ресурсов </w:t>
      </w:r>
      <w:r>
        <w:rPr>
          <w:rFonts w:eastAsia="Courier New"/>
          <w:sz w:val="28"/>
          <w:szCs w:val="28"/>
        </w:rPr>
        <w:t>достижение национальных целей по ускорению темпов экономического роста, увеличения численности населения страны, повышения уровня жизни граждан, создания комфортных условий для проживания и самореализации граждан должно осуществляться в автономном округе за счет повышения эффективности государственных расходов бюджета автономного округа, привлечения в экономику региона частных инвестиций, создания комфортных условий ведения бизнеса, повышения производительности тру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напр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итики Ханты-Мансийского автономного округа – Югры на 2019 год и на плановый период 2020 и 2021 годов, основные подходы к ее формированию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Ханты-Мансийского автономного округа </w:t>
      </w:r>
      <w:r>
        <w:rPr>
          <w:rFonts w:cs="Times New Roman" w:ascii="Times New Roman" w:hAnsi="Times New Roman"/>
          <w:b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Югры на 2019 год и на плановый период 2020 и 2021 годов (далее – налоговая политика автономного округа на 2019-2021 годы), как и в предыдущие годы, будет направлена на сохранение и наращивание налогового потенциала региона за счет формирования благоприятного инвестиционного климата, совершенствования и оптимизации порядка предоставления льгот, повышения качества администрирования доход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будет способствовать решение следующи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остава региональных налоговых льгот с учетом оценки их бюджетной, экономической, социальной эффективности и налоговых став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дальнейшему развитию субъектов малого предпринимательства, осуществляющих деятельность в приоритетных отраслях экономики автономного округа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на период 2019 – 2021 годов ограничений на принятие новых налоговых льгот по региональным налог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пределенного срока действия при введении новых региональных налоговых льгот, направленных на поддержку и развитие экономики реги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граничений и дополнительных условий на применение льготного налогообложения в автономном округ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по вовлечению в налоговый оборот отдельных объектов недвижимости, в отношении которых налог исчисляется исходя из кадастровой стоим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гиональных инвестиционных налоговых льгот для предприятий ведущих отраслей экономики автономного округа в качестве одной из мер государственного стимулирования инвестиционного клима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в полном объеме льгот для наименее социально защищенных слоев населения автоном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основные мероприятия региональной политики в части налогового стимулирования уже приняты в прошедшие годы, в предстоящем среднесрочном периоде характер налоговой политики автономного округа будет определяться в основном решениями, принимаемыми на федеральном уровне с учетом изменившихся экономических условий и подходов к праву субъектов Российской Федерации устанавливать пониженную ставку по налогу на прибыль организаций, подлежащему зачислению в соответствующие бюдже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ализации полномочий в сфере налоговых льгот планиру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ить порядок оценки бюджетной, социальной и экономической эффективности предоставляемых (планируемых к предоставлению) налоговых льгот в целях формирования более полного представления об использовании бюджетных ресурсов автономного округа в разрезе целей государственной полити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ых принципов эффективной налоговой политики является проведение оценки эффективности налоговых льгот и преференций, установленных региональным законодательством. В соответствии с рекомендациями Минфина России система налоговых и неналоговых расходов должна внедряться в бюджетный процесс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, будет проведена работа по распределению налоговых и неналоговых расходов (льгот или освобождений) относительно «базовой» структуры налогов, ведущих к снижению объема собираемых налоговых и неналоговых доходов, по государственным программам Ханты-Мансийского автономного округа – Югр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отменить пониженную ставку по налогу на прибыль организаций в отношении категорий налоговых льгот, невостребованных более трех налоговых периодов, за исключением региональных социально ориентированных некоммерческих организаций, в отношении которых действуют правительственные поручения, а также в отношении видов деятельности: добыча пьезокварца, добыча гранулированного кварца, сбор, обработка и утилизация отходов, научные исследования и разработки, технические испытания, исследования, анализ и сертификация в связи с планируемыми инвестиционными проектами в данных сферах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 отменить неэффективные налоговые льготы по налогу на имущество организаций для предприятий в отношении имущества, созданного в процессе реализации инвестиционного проекта в сфере производства электроэнергии тепловыми электростанц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установить дополнительное условие (рост налоговой базы) для применения пониженной ставки по налогу на прибыль организаций, за исключением видов экономической деятельности, призванных обеспечить диверсификацию экономики Югры (обрабатывающие производства, строительство, транспорт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установить ограничение по количеству применяемых льгот по налогу на имущество организаций. При этом организациям будет предоставлено право самостоятельного выбора используемой льготы.</w:t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норм действующего налогового законодательства автономного округа организации могут применять льготы по налогу на имущество организаций по нескольким основа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ясь инструментом государственной политики для поддержки и развития отдельных секторов экономики, налоговые льготы должны отвечать целям стимулирования и быть эффективны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менении налогоплательщиком льгот по нескольким основаниям для оценки эффективности каждой льготной категории используются общие показатели по организации в целом, что не позволяет объективно оценить эффективность каждой отдельной льгот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применяющие налоговую льготу в отношении имущества, создаваемого в процессе реализации инвестиционных проектов, включенных в Реестр инвестиционных проектов Ханты-Мансийского автономного округа – Югры, вправе использовать одновременно налоговую льготу по иному основа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ер, направленных на увеличение налогового потенциала доходов консолидированного бюджета автономного округа, планиру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ить ставки по транспортному налогу по отдельным категориям транспортных средств в целях исполнения поручения Президента Российской Федерации по итогам заседания Президиума Государственного совета Российской Федерации от 14 марта 2016 года в части обеспечения объема бюджетных ассигнований дорожных фондов в размере не менее фактически полученных за отчетный финансовый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й ставки по транспортному налогу увеличиваются в отношении легковых автомобилей мощностью до 150 лошадиных сил. </w:t>
        <w:br/>
        <w:t xml:space="preserve">С 1 января 2019 года размеры налоговых ставок составят 15 рублей для автомобилей мощность до 100 лошадиных сил и 35 рублей – </w:t>
        <w:br/>
        <w:t>до 150 лошадиных си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налогоплательщиков увеличиваются ставки в отношении яхт и других парусно-моторных судов, гидроциклов, несамоходных судов, самолетов, вертолетов и других водных и воздушных транспортных средств, не имеющих двиг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целях недопущения резкого роста налоговой нагрузки на отдельные категории налогоплательщиков будет установлена льгота по транспортному налог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лигиозных объединений (организаций) и общественных организаций инвалидов – в отношении легковых автомобилей с мощностью двигателя до 150 лошадиных си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ональных социально ориентированных некоммерческих организаций, обладающих статусом некоммерческой организации - исполнителя общественно полезных услуг, - в отношении легковых автомобилей и автобусов с мощностью двигателя до 150 лошадиных си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длить действие пониженной ставки по упрощенной системе налогообложения, применяемой при объекте налогообложения «доходы», в размере 5% для отдельных видов деятельности, и 5% при объекте налогообложения «доходы, уменьшенные на величину расходов» для малых и микропредприяти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должить работу по выявлению объектов, не включенных в перечни объектов недвижимого имущества в соответствии со статьей 378.2 Налогового кодекса Российской Федерации, в отношении которых налоговая база по налогу на имущество организаций и налогу на имущество физических лиц определяется как кадастровая стоим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смотреть с 2019 года в сторону увеличения коэффициент, отражающий региональные особенности рынка труда в автономном округе, с 2,054 до 2,142 в целях стимулирования привлечения квалифицированной рабочей си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регионального коэффициента направлено на осуществление позитивных изменений на рынке труда в автономном округе исходя из целесообразности привлечения в приоритетные отрасли экономики региона дополнительных квалифицированных работников и постепенного вытеснения низкоквалифицированной рабочей силы, приоритетного права российских граждан на замещение свободных рабочих мес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напр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итики Ханты-Мансийского автономного округа – Югры и  подходы к формированию характеристик проекта бюджета автономного округа на 2019 год и на плановый период 2020 и 2021 го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ование бюджетной политики Ханты-Мансийского автономного округа - Югры на 2019 год и на плановый период 2020 </w:t>
        <w:br/>
        <w:t xml:space="preserve">и 2021 годов (далее также – бюджетная политика автономного округа </w:t>
        <w:br/>
        <w:t xml:space="preserve">на 2019-2021 годы) осуществляется на принципах обеспечения устойчивости и сбалансированности бюджетной системы автономного округа в условиях изменений </w:t>
      </w:r>
      <w:r>
        <w:rPr>
          <w:bCs/>
          <w:sz w:val="28"/>
          <w:szCs w:val="28"/>
        </w:rPr>
        <w:t>налогового, бюджетного законодательства, а также перераспределения полномочий между уровнями публичной в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ходя из задач, поставленных Президентом Российской Федерации и Правительством Российской Федерации, приоритетом бюджетной политики автономного округа на 2019-2021 годы в области доходов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хранение положительной динамики поступления доходов и повышение доходного потенциала бюджета автономного округа, в том числе за счет стимулирования предпринимательской и инвестиционной актив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ление и мобилизация внутренних резервов, реалистичность прогнозирования доходной баз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указанных задач (приоритетов) в предстоящем финансовом периоде, как и прежде, будет осуществляться путем реализации следующих мероприят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инг состояния расчетов с бюджетом крупнейших налогоплательщиков реги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инг основных показателей социально-экономического развития автономного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инг уровня собираемости налог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поступлений в консолидированный бюджет Ханты-Мансийского автономного округа - Югры, в том числе налога на прибыль организаций, с указанием крупнейших предприятий, за счет которых произошло изменение динамики поступлений нало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иление межведомственного взаимодействия исполнительных органов государственной власти автономного округа и территориальных органов федеральных органов исполнительной власти по мобилизации доходов бюдже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увеличения неналоговых доходов бюджета автономного округа от управления государственным имуществом автономного округа, в том числе государственной казны, продолжится процесс инвентаризации государственного имущества и проверки его целевого использования, в результате чего будут осуществляться мероприятия, направленные на вовлечение имущества в хозяйственный оборот путем его продажи (приватизации), передачи в арен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формирование доходов бюджета автономного округа окажут влияние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налоговом законодательст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лонгация до 2024 года решения о централизации 1 процента налога на прибыль организаций в федеральном бюджет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вершение «налогового маневра», предусматривающего равномерное - на протяжении 5 лет, начиная с 1 января 2019 года, -снижение экспортной пошлины на нефть и нефтепродукты с равнозначным повышением ставок налога на добычу полезных ископаемых на нефть и корректировкой системы акцизов на нефтепродукты;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ключение, начиная с 2019 года, из объектов налогообложения движимого имущества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ление ставки налога на имущество организаций в размере 2,2%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иная с 2019 года, в отношении магистральных трубопроводов, линий энергопередачи, а также сооружений, являющихся неотъемлемой технологической частью указанных объектов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чиная с 2021 года, в отношении железнодорожных путей общего пользования и сооружений, являющихся их неотъемлемой технологической часть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вершение процесса систематизации неналоговых доходов путем включения в Налоговый кодекс Российской Федерации платежей, обладающих признаками налогов или сбор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стальным неналоговым платежам предлагается формирование закрытого перечня с установлением единых правил регулирования в рамках отдельно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бюджетном законодательст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норматива зачисления доходов от уплаты акцизов на крепкий алкоголь в бюджеты субъектов Российской Федерации с 2019 года с 50,0% до 80,0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этапная передача с федерального на региональный уровень акцизов на нефтепродукты путем постепенного увеличения норматива зачисления до 100% к 2024 году, начиная с 2020 го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величение норматива зачисления доходов от денежных взысканий (штрафов) за нарушение законодательства Российской Федерации о безопасности дорожного движения в дорожный фонд Ханты-Мансийского автономного округа – Югры с 50% в 2018 году до 100%, начиная </w:t>
        <w:br/>
        <w:t>с 2019 г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бюджетной политики автономного округа в 2019-</w:t>
        <w:br/>
        <w:t xml:space="preserve">2021 годах в части формирования расходов бюджета автономного округа на предстоящий трехлетний период направлена в первую очередь на решение задач и достижение национальных целей, обозначенных Президентом Российской Федера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ючевым условием обеспечения на территории автономного округа достижения национальных целей развития является реализация мер по повышению эффективности управления бюджетными расходами по следующим направлениям: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грация национальных проектов в государственные программы автономного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ение практики осуществления бюджетных расходов на проектных принципах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системы управления налоговыми расходами в государственные программы автономного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правления государственным имуществом и сетью учреж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ланирования расходов на финансовое обеспечение государственных заданий на оказание государственных услуг (выполнение работ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онкурент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дели оказания государственных услуг, обеспечивающей повышение качества их предо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технологий и процедур планирования, исполнения расходов бюджета автономного округа;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овершенствование механизмов мониторинга и контроля реализации государственных программ автономного округа;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совершенствование системы межбюджетных отношений в автономном округе; 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обеспечение открытости бюджетного процесса и вовлечения в него граждан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2019-2021 годах будет проведена работа по дальнейшему совершенствованию процедур и технологий формирования бюджета автономного округа посредством осуществления перехода к планированию с использованием Web-технологий, внедрением единой системы обоснования расходов, охватывающей главных распорядителей и получателей средств бюджета автономного округа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Повышению эффективности реализации государственных программ автономного округа будет способствовать выполнение в их составе комплекса мероприятий, направленных на достижение определенных национальными проектами целей государственной политики в соответствующих отраслях на принципах проектного управления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рганизация деятельности исполнительных органов государственной власти автономного округа при этом будет выстраиваться также на основе проектной деятельности с внедрением механизмов мотивации государственных служащих и закреплением персональной ответственности за достижение запланированных результатов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именение в государственном управлении автономного округа проектного подхода при решении национальных задач позволит достигать требуемых результатов в полном объеме и в запланированные сроки, своевременно выявлять возникающие риски, обеспечит слаженную работу регионального и муниципального уровней управления, повысит прозрачность принимаемых решений, что в целом будет способствовать росту эффективности реализуемых проектов и мероприятий.</w:t>
      </w:r>
    </w:p>
    <w:p>
      <w:pPr>
        <w:pStyle w:val="Normal"/>
        <w:ind w:firstLine="709"/>
        <w:jc w:val="both"/>
        <w:rPr/>
      </w:pPr>
      <w:r>
        <w:rPr>
          <w:rFonts w:eastAsia="Courier New"/>
          <w:sz w:val="28"/>
          <w:szCs w:val="28"/>
        </w:rPr>
        <w:t>Дальнейшая интеграция проектного управления и бюджетного процесса, в том числе предполагающая выделение проектной и процессной частей в государственных программах, внедрение инструментов ранжирования позволит отбирать к реализации проекты и мероприятия на основе применения критериев ценности и реализуемости с учетом оценки финансовых затрат и рисков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автономном округе решению глобальных задач, в том числе по диверсификации экономики, повышению конкурентоспособности продукции, повышению производительности труда способствует системное внедрение технологий бережливого производства в системе государственного управления и в деятельности всех участников общественных отношений.</w:t>
      </w:r>
    </w:p>
    <w:p>
      <w:pPr>
        <w:pStyle w:val="Normal"/>
        <w:ind w:firstLine="709"/>
        <w:jc w:val="both"/>
        <w:rPr/>
      </w:pPr>
      <w:r>
        <w:rPr>
          <w:rFonts w:eastAsia="Courier New"/>
          <w:sz w:val="28"/>
          <w:szCs w:val="28"/>
        </w:rPr>
        <w:t xml:space="preserve">Эффективность внедрения бережливых технологий выражается повышением качества предоставления государственных услуг, оптимизацией штатной численности, цифровизацией экономики, автоматизацией производственных процессов. </w:t>
      </w:r>
    </w:p>
    <w:p>
      <w:pPr>
        <w:pStyle w:val="Normal"/>
        <w:ind w:firstLine="709"/>
        <w:jc w:val="both"/>
        <w:rPr/>
      </w:pPr>
      <w:r>
        <w:rPr>
          <w:rFonts w:eastAsia="Courier New"/>
          <w:sz w:val="28"/>
          <w:szCs w:val="28"/>
        </w:rPr>
        <w:t>Реализуемая в предыдущие периоды в автономном округе бюджетная политика, направленная на улучшение качества жизни югорчан, уже сегодня позволяет обеспечивать в Югре достойные условия труда и социальной защиты граждан, оказание в соответствии с гарантированными стандартами качества социальных услуг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Формирование программных мероприятий в автономном округе по стратегическим направлениям развития Российской Федерации должно осуществляться с учетом разграничения полномочий между уровнями публичной власти и доведенными до региона целевыми показателями по направлениям реализации национальных проектов. При этом необходимо обеспечить взвешенный и объективный подход при установлении показателей, учитывая уже достигнутые в автономном округе результаты социально-экономического развития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Реализация мероприятий региональных проектов должна осуществляться с учетом консолидации всех источников финансового обеспечения, включая средства федерального бюджета, территориального фонда обязательного медицинского страхования и внебюджетных источников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едстоит осуществить внедрение системы управления налоговыми расходами в государственные программы автономного округа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оздание системы мониторинга налоговых расходов на всех уровнях бюджетов и оценка их эффективности позволят провести оптимизацию налоговых льгот и преференций при сохранении установленных целевых показателей государственных программ. Полученные в результате дополнительные финансовые ресурсы могут быть также направлены на обеспечение приоритетных направлений расходов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Решение задач, обозначенных Президентом Российской Федерации, потребует от исполнительных органов государственной власти автономного округа пересмотра действующих расходных обязательств с целью обеспечения стратегической приоритизации расходов бюджета автономного округа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и распределении бюджетных ассигнований на 2019 -2021 годы исполнительными органами государственной власти автономного округа в приоритетном порядке должны быть обеспечены расходы на реализацию национальных проектов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сфере здравоохранения планирование расходов будет осуществляться с учетом увеличения подушевого норматива финансового обеспечения базовой программы обязательного медицинского страхования в 2019 - 2021 годах, финансируемой за счет средств территориального фонда обязательного медицинского страхования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В целях дальнейшего высвобождения ресурсов в отрасли здравоохранения на приоритетные направления расходов необходимо продолжить реализацию мероприятий по персонифицированному учету застрахованных лиц в сфере обязательного медицинского страхования. 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Необходимо также продолжить работу по инвентаризации расходных полномочий исполнительных органов государственной власти автономного округа в целях сокращ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государственной власти субъектов Российской Федерации. 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Исполнительные органы государственной власти автономного округа также должны будут реализовать мероприятия по повышению эффективности действующей сети подведомственных государственных учреждений с учётом развития и оказания услуг негосударственными организациями. 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предстоящем периоде будет продолжена работа по совершенствованию нормативной правовой базы для привлечения к оказанию государственных услуг в социальной сфере негосударственных организаций с внедрением конкурентных способов отбора исполнителей услуг на основе государственного социального заказа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Также будет продолжена реализация мероприятий, направленных на создание условий для поддержки общественных инициатив и проектов, в том числе в сфере добровольчества (волонтерства). 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В очередном финансовом году и плановом периоде продолжится работа по совершенствованию качества планирования расходов на финансовое обеспечение государственных заданий на оказание государственных услуг (выполнение работ). Начиная с 2019 года, при расчёте объёма финансового обеспечения выполнения государственного задания в составе нормативных затрат не будут учитываться расходы на содержание неиспользуемого для выполнения государственного задания имущества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Необходимо продолжить реализацию мероприятий, направленных на повышение эффективности системы социального обеспечения населения и оптимизацию мер социальной поддержки населения исходя из соблюдения принципов адресности и нуждаемости. Применение критерия «нуждаемости» должно учитывать весь комплекс предоставляемых гражданину преференций в натуральном и денежном выражении (а также по возможности учитывать наличие имущественных активов)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Повышение оплаты труда работников государственных учреждений автономного округа планируется осуществлять одновременно с  совершенствованием структуры отраслевых систем оплаты, перераспределения средств фонда оплаты труда в пользу увеличения гарантированной окладной части месячной заработной платы работников, с соблюдением установленных трудовым законодательством государственных гарантий по оплате труда и обеспечением дифференцированного подхода к ней в зависимости от уровня квалификации и сложности выполняемых работ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Вопросы повышения оплаты труда и совершенствования структуры отраслевых систем оплаты труда в соответствующих сферах должны решаться исполнительными органами государственной власти автономного округа прежде всего за счёт эффективного использования имеющихся ресурсов, реализации мероприятий по оптимизации структуры и штатной численности государственных учреждений, привлечения внебюджетных источников путем предоставления и развития государственными учреждениями платных услуг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Расходы, связанные со строительством и реконструкцией объектов государственной и муниципальной собственности, приобретением социальных объектов недвижимого имущества, будут осуществляться, как и прежде, в рамках Адресной инвестиционной программы автономного округа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 целью вовлечения частных инвестиций в экономику автономного округа планируется реализация проектов в соответствии с концессионными соглашениями, соглашениями о муниципально-частном партнерстве, предусматривающими создание объектов в сфере общего образования и сфере обращения с отходами производства и потребления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Также продолжится передача в концессию объектов жилищно-коммунального хозяйства муниципальных унитарных предприятий, управление которыми было признано неэффективным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редства, предусмотренные на реализацию промышленной политики автономного округа, обеспечат развитие промышленного и экспортного потенциалов Югры, включая осуществление мероприятий, направленных на повышение производительности труда и бережливых технологий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Бюджетная политика в области малого и среднего предпринимательства в целях реализации национальных целей и стратегических задач в трехлетнем периоде будет направлена в первую очередь на реализацию таких востребованных направлений, как стимулирование развития молодёжного и инновационного предпринимательства, поддержка социального предпринимательства, поддержка и развитие внешнеэкономической деятельности субъектов малого и среднего предпринимательства, содействие выходу экспортно-ориентированных малых и средних предприятий на иностранные рынки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В предстоящем периоде в автономном округе будут созданы условия для цифрового развития, связи и телекоммуникаций в целях обеспечения устойчивой и безопасной информационно-телекоммуникационной инфраструктуры высокоскоростной передачи, обработки и хранения больших объемов данных, доступной для всех организаций и домохозяйств, использования преимущественно отечественного программного обеспечения. 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целях цифровой трансформации государственных (муниципальных) услуг и сервисов к концу 2021 года будет оптимизирована деятельность многофункциональных центров предоставления государственных и муниципальных услуг, в том числе посредством перехода к цифровому безбумажному взаимодействию между органами государственной власти всех уровней, органами местного самоуправления и организациями, также будет обеспечена типизация государственных и муниципальных услуг, внедрена «реестровая модель» предоставления государственных (муниципальных) услуг и сервисов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К 2020 году завершится выполнение работ по построению аппаратно-программного комплекса «Безопасный город» на территории пилотных муниципальных образований автономного округа, что позволит обеспечить и реализовать консолидацию систем общественной безопасности, правопорядка и безопасности в единое информационное пространство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В целях обеспечения безопасности дорожного движения на автомобильных дорогах регионального и межмуниципального значения в 2019 – 2021 годах продолжится осуществление функции по фото-видеофиксации нарушений правил дорожного движения, что позволит снизить количество мест концентрации дорожно-транспортных происшествий и смертность из-за них. 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В предстоящем периоде будет продолжено финансирование дорожной деятельности по содержанию сети автомобильных дорог автономного округа, а также по устройству и содержанию зимних автомобильных дорог и ледовых переправ общего пользования межмуниципального значения. 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Планируется запустить приоритетный проект «Строительство мостового перехода через реку Обь в Сургутском районе» в рамках национального проекта «Безопасные и качественные автомобильные дороги», используя для этого эффективный механизм взаимоотношения государства и бизнеса на условиях концессионного соглашения, что позволит обеспечить стабильную автотранспортную связь и достичь целевые показатели. 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сфере транспорта продолжится поддержка мобильности населения путем субсидирования из бюджета автономного округа пассажирских перевозок по межмуниципальным социально значимым маршрутам, с одновременно проводимой работой по оптимизации маршрутной се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«базовых» объемов бюджетных ассигнований по расходам текущего характера бюджета автономного округа на 2019 – </w:t>
        <w:br/>
        <w:t xml:space="preserve">2021 годы приняты бюджетные ассигнования, утвержденные на 2018 год законом автономного округа от 23 ноября 2017 года № 75-оз «О бюджете Ханты-Мансийского автономного округа – Югры на 2018 год и на плановый период 2019 и 2020 годов» (в редакции закона от 29 марта </w:t>
        <w:br/>
        <w:t>2018 года № 16-оз) (далее также – закон автономного округа о бюджете автономного округа на 2018 год и на плановый период 2019 и 2020 годов), без учета средств федерального бюджета, единовременных расходных обязательств и расходных обязательств, заканчивающихся сроком действия до 31 декабря 2018 год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 расходам на осуществление бюджетных инвестиций на 2019-</w:t>
        <w:br/>
        <w:t xml:space="preserve">2020 годы учтены объемы бюджетных ассигнований, утверждённые на соответствующий период законом </w:t>
      </w:r>
      <w:r>
        <w:rPr>
          <w:rFonts w:eastAsia="Calibri"/>
          <w:sz w:val="28"/>
          <w:szCs w:val="28"/>
          <w:lang w:eastAsia="en-US"/>
        </w:rPr>
        <w:t>автономного округа о бюджете автономного округа на 2018 год и на плановый период 2019 и 2020 годов</w:t>
      </w:r>
      <w:r>
        <w:rPr>
          <w:iCs/>
          <w:sz w:val="28"/>
          <w:szCs w:val="28"/>
        </w:rPr>
        <w:t>, на 2021 год - объемы, предусмотренные в соответствующей государственной программе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зовые» объемы бюджетных ассигнований на 2019-2021 годы уточнены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ации на 4% с 1 января 2019 года отдельных мер социальной поддержки граждан, величины прожиточного минимума пенсионеров и детей, с 1 сентября 2019 года - стипендиаль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расходов на оплату труда отдельных категорий работников, подпадающих под действие указов Президента Российской Федерации, до уровня достигнутых в 2018 году значений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на 4% с 1 января 2019 года расходов, направляемых на фонд оплаты труда, в целях повышения оплаты труда работников бюджетной сферы, обеспечения сбалансированности и дифференциации систем оплаты труда в зависимости от уровня квалификации и сложности выполняемых работ, выполнения целевых показателей указов Президента Российской Федерации (от 2012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численности получателей социальных услуг и мер социальной поддержк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а объектов капитального строительства в эксплуа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базы для начисления страховых взносов, индексируемой в соответствии с ежегодными решениями Правитель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полномочий между исполнительными органами государственной власти автономн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ируемые расходы бюджета автономного округа сформированы с учётом полного финансового обеспечения социально значимых обязательств, включая предоставление мер социальной поддержки отдельным категориям гражд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ежбюджетных отношений в автономном округе будет осуществляться в условиях изменения бюджетного законодательства в части совершенствования форм, порядков и условий предоставления межбюджетных трансфертов из всех уровней бюджетной системы, с участием муниципальных образований автономного округа в реализации национальных проектов в пределах полномочий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ежбюджетных трансфертов муниципальным образованиям автономного округа в связи с их участием в реализации федеральных (национальных) проектов будет осуществляться в соответствии с требованиями, установленными федеральными нормативными правовыми актами по реализации соответствующих национальных про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муниципальным образованиям в связи с участием органов местного самоуправления в реализации национальных проектов будут предоставляться на основании заключенных соглашений, предусматривающих меры персональной ответственности глав муниципальных образований за выполнение конкретного перечня мероприятий и достижение установленных целевых показ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становленных целевых показателей будет также учитываться при составлении рейтингов эффективности деятельности органов местного самоуправления и финансовом поощрении за счет грантов, предоставляемых муниципальным образова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-2021 годах в целях совершенствования межбюджетных отношений будет реализован комплекс мер, направл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тойчивости и сбалансированности местных бюджетов путем расширения доходной базы муниципальных образов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риентацию и приоритизацию направлений предоставления целевых межбюджетных трансфертов местным бюджетам из бюджета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едоставления межбюджетных трансфертов из бюджета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уровня расчётной бюджетной обеспеченности муниципального образования при определении объёма софинансирования из бюджета автономного округа расходного обязательства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е муниципальных финан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финансовой дисциплины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органов местного самоуправления к обеспечению открытости и прозрачности муниципальных финансов, использованию механизмов участия населения в бюджетном процес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ация на выравнивание бюджетной обеспеченности сохранит ведущую роль в системе межбюджетного регулирования.</w:t>
      </w:r>
      <w:r>
        <w:rPr>
          <w:rFonts w:eastAsia="Courier New"/>
          <w:sz w:val="28"/>
          <w:szCs w:val="28"/>
        </w:rPr>
        <w:t xml:space="preserve"> Ее объемы </w:t>
        <w:br/>
        <w:t>на 2019-2021 годы планируются с ростом к уровню 2018 года выше уровня инфля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заинтересованности органов местного самоуправления в увеличении доходов местных бюджетов, а также расширения бюджетных полномочий муниципальных образований автономного округа с 2019 года в автономном округе планируется изменение механизмов межбюджетного регулирования путем замещения по ряду софинансируемых направлений расходов местных бюджетов передачей на муниципальный уровень дополнительного норматива отчислений от налога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мероприятий, направленных на оздоровление муниципальных финансов, повышение финансовой дисциплины органов местного самоуправления, планируется продолжить через заключение с муниципальными образованиями соглашений о мерах по повышению эффективности использования бюджетных средств и увеличению поступлений налоговых и неналоговых доходов бюджетов муниципальных образований автоном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еализация мероприятий, направленных на повышение эффективности использования средств бюджета автономного округа путем расширения перечня межбюджетных трансфертов,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й инвентаризации расходных полномочий муниципальных образований автономного округа планируется отменить софинансирование из бюджета автономного округа расходных обязательств муниципальных образований, которые в соответствии с федеральным законодательством не отнесены к прямым полномочиям органов местного самоуправления по решению вопросов местного значения. Высвободившиеся средства будут перенаправлены на софинансирование приоритетных расходных обязательств местных бюджетов в соответствии с Указом № 2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установленные Бюджетным кодексом Российской Федерации ограничения по общему объему иных межбюджетных трансфертов из регионального бюджета местным бюджетам, главные распорядители средств бюджета автономного округа должны будут сократить количество и объемы предоставляемых из бюджета автономного округа межбюджетных трансфертов на финансовое обеспечение расходных обязательств муниципальных образований в форме иных межбюджетных трансфер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, содействующих обеспечению предсказуемости, прозрачности и стабильности предоставления межбюджетных трансфертов из бюджета автономного округа, будет способствовать распределение всех межбюджетных трансфертов из бюджета автономного округа по муниципальным образованиям автономного округа законом о бюджете автономного округа, за исключением межбюджетных трансфертов, распределяемых по результатам проведенных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грантовой поддержки муниципальным образованиям автономного округа за достижение наиболее высоких показателей качества организации и осуществления бюджетного процесса, эффективности деятельности органов местного самоуправления будет осуществляться в 2019-2021 годах с учетом результатов достижения органами местного самоуправления целевых показателей националь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 целях стимулирования органов местного самоуправления муниципальных образований к обеспечению открытости и прозрачности муниципальных финансов, вовлечению граждан к участию в бюджетном процессе с 2019 года из бюджета автономного округа планируется предоставление гранта муниципальным образованиям по результатам мониторинга внедрения на территориях муниципальных образований практик инициативного бюдже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напр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лговой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итики 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нты-Мансийского автономного округа – Югры на 2019 год 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0 и 2021 годов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говая политика Ханты-Мансийского автономного округа – Югры  в 2019 - 2021 годах будет нацелена на поддержание долговой нагрузки на бюджет автономного округа на уровне, относящем автономный округ к субъектам с высокой долговой устойчивостью. В связи с этим необходимо обеспечить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существления государственных заимствований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обходимого объема государственных заимствований, способных обеспечить решение социально-экономических задач развития автономного округа, не допустив при этом необоснованного роста государственного долга и повышения рисков неисполнения долговых обязательств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ринятия решения о заимствованиях с реальными потребностями бюджета автономного округа в заемных средствах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информации о долговых обязательствах и проводимой заемной политике как элемент формирования благоприятной кредитной истории автономного округа.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9 - 2021 годах государственные заимствования будут основным источником финансирования дефицита бюджета автономного округа. Заемные средства будут привлекаться в виде эмиссии государственных ценных бумаг автономного округа и кредитов банков. В целях формирования низкорискованной структуры государственного долга на постоянной основе будет осуществляться мониторинг конъюнктуры долгового рынка.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в осуществлении заимствований в планируемом периоде будет выпуск средне- и долгосрочных государственных ценных бумаг.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автономного округа по обслуживанию государственного долга автономного округа в 2019 - 2021 годах будут определяться на основании действующих долговых обязательств, прогнозного уровня доходности государственных облигаций автономного округа и прогнозной стоимости кредитных ресурсов.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к распоряжению Правительства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 xml:space="preserve">Ханты-Мансийского 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автономного округа – Югры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от 14 сентября 2018 года № 464-р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Характеристики проекта закона о бюджете Ханты-Мансийского автономного округа – Югры на 2019 год и на плановый                             период 2020 и 2021 годо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261"/>
        <w:gridCol w:w="2261"/>
        <w:gridCol w:w="2261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166 748,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039 660,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957 223,7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 572 936,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 832 440,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 989 351,0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цит (+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 406 187,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 792 780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 032 12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1276" w:gutter="0" w:header="709" w:top="1418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5">
    <w:name w:val="Основной текст Знак"/>
    <w:qFormat/>
    <w:rPr>
      <w:rFonts w:eastAsia="Zhikaryov;Times New Roman"/>
      <w:b/>
      <w:sz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сноски Знак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31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Style21">
    <w:name w:val="Название Знак"/>
    <w:qFormat/>
    <w:rPr>
      <w:rFonts w:eastAsia="Times New Roman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Всегда"/>
    <w:basedOn w:val="Normal"/>
    <w:qFormat/>
    <w:pPr>
      <w:jc w:val="right"/>
    </w:pPr>
    <w:rPr>
      <w:b/>
      <w:sz w:val="28"/>
      <w:szCs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0B48B5FCBB9E88076295231D1DF1DC67E4DF2C91C2AAF18C19A6CFCDF97788F1BF826CE16E3B4680f4F6F" TargetMode="External"/><Relationship Id="rId5" Type="http://schemas.openxmlformats.org/officeDocument/2006/relationships/hyperlink" Target="consultantplus://offline/ref=A0414AC90E7807FA305CBB9B0BA2B73C28811B27EA40DE2F01551B6062C1gDL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46:00Z</dcterms:created>
  <dc:creator>Караулова Наталья Владимировна</dc:creator>
  <dc:description/>
  <dc:language>en-US</dc:language>
  <cp:lastModifiedBy>Андрюхин Владимир Игоревич</cp:lastModifiedBy>
  <cp:lastPrinted>2018-09-14T14:15:00Z</cp:lastPrinted>
  <dcterms:modified xsi:type="dcterms:W3CDTF">2018-10-10T10:46:00Z</dcterms:modified>
  <cp:revision>2</cp:revision>
  <dc:subject/>
  <dc:title/>
</cp:coreProperties>
</file>